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Диалектический оптимизм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hd w:fill="FFFFFF" w:val="clear"/>
        <w:autoSpaceDE w:val="false"/>
        <w:ind w:left="3900"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- В жестокой конкурентной борьбе мы до сих пор добиваемся лучших в мире результатов! - радостно воскликнул Жорес Иванович. Но, сделав паузу, он неожиданно добавил грустным голосом:</w:t>
      </w:r>
    </w:p>
    <w:p>
      <w:pPr>
        <w:pStyle w:val="Normal"/>
        <w:shd w:fill="FFFFFF" w:val="clear"/>
        <w:autoSpaceDE w:val="false"/>
        <w:ind w:left="3900"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- Самая большая неприятность заключается в том, что наши превосходные результаты практически не востребованы разрушенной электронной промышленностью страны. И всё-таки Россия - страна оптимистов, потому что все пессимисты уехали.</w:t>
      </w:r>
    </w:p>
    <w:p>
      <w:pPr>
        <w:pStyle w:val="Normal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Грандиозную картину мирового прогресса создал широкими мазками на научной сессии Общего собрания Российской академии наук лауреат Нобелевской премии академик РАН Жорес Алфёров в своём докладе «Наноструктуры и нанотехнологии». Мол, исследования микроскопических объектов с размерами в миллиардные доли сантиметра позволили создавать принципиально новые материалы с заранее заданными свойствами. Чего стоят одни искусственные атомы. Из них можно будет собирать всё что угодно - от микроэлектроники нового поколения до моделей живых организм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осто невероятно, что основы супер-технологий были разработаны в нашей стране во время так называемого застоя и дальнейшего кризиса. В лаборатории академика Алфёрова были установлены мировые рекорды, которые до сих пор никто не может превзойти. Например, полупроводниковый лазер с коэффициентом полезного действия 67 процентов. Или поверхностно излучающий лазер, создающий рекордную плотность электрического тока. Российские учёные уже разрабатывают нанотехнологии для самой высокоскоростной оптоэлектроники, которой и в подмётки не годятся западные образц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В жестокой конкурентной борьбе мы до сих пор добиваемся лучших в мире результатов! - радостно воскликнул Жорес Иванович. Но, сделав паузу, он неожиданно добавил грустным голосом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Самая большая неприятность заключается в том, что наши превосходные результаты практически не востребованы разрушенной электронной промышленностью страны. И всё-таки Россия - страна оптимистов, потому что все пессимисты уехал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Шутка не вызвала аплодисментов, потому что весь доклад академика Алфёрова, по сути, был посвящён тому, как западные страны внедряют передовые разработки российских учёных, ставшие «ненужными» в стране, разрушенной реформами. Тот же полупроводниковый лазер у нас устанавливает мировые рекорды в лаборатории, а у них он широко используется в промышлен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Жорес Иванович привёл десятки подобных примеров разворовывания российской интеллектуальной собственности. Её всё чаще вывозят за рубеж вместе с мозгами, которые создают эту собственность. И тем, кто остался в ограбленной стране, надо быть очень большими оптимистами, чтобы надеяться на победу в конкурентной борьбе со своими бывшими соотечественниками, уехавшими на Запад и получившими мощное финансирование идей, не востребованных на Родин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кадемик Евгений Велихов популярно объяснил, что на Западе давно уже планируются не объёмы производства, а темпы изменения технологий. Этот план выполняется очень точно всеми ведущими фирмами. А не выполняющие его исчезаю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ожно ли создать в России подобную фирму? Теоретически да - например, завод, который выпускает нанотехнику. Но сегодня он стоит 1,5 миллиарда долларов, а через десять лет будет в три раза, дороже. Где взять такие деньги в разворованной стране? Разве что отнять награбленное у олигархов. Но прикормленное ими руководство страны делать это не собирается. Нам остаётся только мечтать о квантовой технической революции и грандиозном прорыве в науках о жив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Жорес Иванович, - спросил я в кулуарах Нобелевского Лауреата, - на чём основан оптимизм российских учёных, которые не уехали за рубеж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Наш оптимизм основывается на вере в свою страну. На том, что её руководители поймут - хватит нам топить печи ассигнациями. Нужно развивать наукоёмкие технологии и промышленность на их основ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Однако руководители России делают ставку на сырьевые технологии. Мол, будем, как прежде, гнать на Запад нефть и газ, не зная печали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- При такой политике сырьевые технологии тоже будут разрушены. Ведь в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XI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е они должны основываться на высоких технологиях. А если их добьют в России, то вгонят в гроб и сырьевые технолог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а... Что и говорить, гордость России, лауреат Нобелевской премии оказался неисправимым «оптимистом». Никак он не хочет уезжать за рубеж вслед за пессимистами, хотя ему сулят золотые горы в Японии, Германии, США и других страна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Жорес Алфёров остается. Как постоянный укор российским руководителям, как надежда на лучшую жизнь самого талантливого, но бессовестно обманутого народа.</w:t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4"/>
        </w:rPr>
      </w:pPr>
      <w:r>
        <w:rPr>
          <w:rFonts w:cs="Times New Roman"/>
          <w:b/>
          <w:bCs w:val="false"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z w:val="28"/>
        </w:rPr>
      </w:pPr>
      <w:r>
        <w:rPr>
          <w:rFonts w:cs="Times New Roman"/>
          <w:b/>
          <w:bCs w:val="false"/>
          <w:color w:val="000000"/>
          <w:sz w:val="28"/>
        </w:rPr>
        <w:t>Михаил Алексеевич ДМИТРУК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06:03:00Z</dcterms:created>
  <dc:creator>721</dc:creator>
  <dc:description/>
  <dc:language>en-US</dc:language>
  <cp:lastModifiedBy>721</cp:lastModifiedBy>
  <dcterms:modified xsi:type="dcterms:W3CDTF">2003-04-12T06:06:00Z</dcterms:modified>
  <cp:revision>1</cp:revision>
  <dc:subject/>
  <dc:title>Диалектический оптимизм</dc:title>
</cp:coreProperties>
</file>